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, в том числе ярмарок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Справочные телефоны, адреса, органов и организаций, обращение в которые необходимо при предоставлении муниципальной услуги размещается по следующим адресам в сети Интерн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3960" w:hanging="39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МС РФ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www.fms.gov.ru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Росреестра по                   РСО-Алания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 .to15.rosreestr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РИ ФНС России по г.Владикавказ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.r15.nalog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по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www.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mvd-alania.r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color w:val="0000FF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15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53:00Z</dcterms:created>
  <dc:creator>User</dc:creator>
  <dc:description/>
  <cp:keywords/>
  <dc:language>en-US</dc:language>
  <cp:lastModifiedBy>User</cp:lastModifiedBy>
  <dcterms:modified xsi:type="dcterms:W3CDTF">2012-06-09T10:54:00Z</dcterms:modified>
  <cp:revision>1</cp:revision>
  <dc:subject/>
  <dc:title>ПРИЛОЖЕНИЕ №5</dc:title>
</cp:coreProperties>
</file>